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c Treat</w:t>
      </w:r>
    </w:p>
    <w:p>
      <w:pPr>
        <w:pStyle w:val="Normal"/>
        <w:rPr/>
      </w:pPr>
      <w:r>
        <w:rPr/>
        <w:t>English 101</w:t>
      </w:r>
    </w:p>
    <w:p>
      <w:pPr>
        <w:pStyle w:val="Normal"/>
        <w:rPr/>
      </w:pPr>
      <w:r>
        <w:rPr/>
        <w:t>Paper #1</w:t>
      </w:r>
    </w:p>
    <w:p>
      <w:pPr>
        <w:pStyle w:val="Normal"/>
        <w:rPr/>
      </w:pPr>
      <w:r>
        <w:rPr/>
        <w:t>January/23/2008</w:t>
      </w:r>
    </w:p>
    <w:p>
      <w:pPr>
        <w:pStyle w:val="Normal"/>
        <w:rPr/>
      </w:pPr>
      <w:r>
        <w:rPr/>
      </w:r>
    </w:p>
    <w:p>
      <w:pPr>
        <w:pStyle w:val="Normal"/>
        <w:rPr/>
      </w:pPr>
      <w:r>
        <w:rPr/>
        <w:tab/>
        <w:tab/>
        <w:tab/>
      </w:r>
      <w:r>
        <w:rPr>
          <w:b/>
        </w:rPr>
        <w:t>Watching TV Delays affect your child’s language?</w:t>
      </w:r>
    </w:p>
    <w:p>
      <w:pPr>
        <w:pStyle w:val="Normal"/>
        <w:rPr/>
      </w:pPr>
      <w:r>
        <w:rPr/>
        <w:tab/>
      </w:r>
    </w:p>
    <w:p>
      <w:pPr>
        <w:pStyle w:val="Normal"/>
        <w:spacing w:lineRule="auto" w:line="480"/>
        <w:rPr/>
      </w:pPr>
      <w:r>
        <w:rPr/>
        <w:tab/>
        <w:t>Do you remember watching baby Einstein when you were younger or watching Sesame Street? At the time you probably thought that it was a good idea to start watching those TV shows when you were younger because then you could learn the words earlier and be ahead of the people who don’t watch them; what you don’t know is what really happens when you watch these TV shows or DVD’s.</w:t>
      </w:r>
    </w:p>
    <w:p>
      <w:pPr>
        <w:pStyle w:val="Normal"/>
        <w:spacing w:lineRule="auto" w:line="480"/>
        <w:rPr/>
      </w:pPr>
      <w:r>
        <w:rPr/>
        <w:tab/>
      </w:r>
    </w:p>
    <w:p>
      <w:pPr>
        <w:pStyle w:val="Normal"/>
        <w:spacing w:lineRule="auto" w:line="480"/>
        <w:rPr/>
      </w:pPr>
      <w:r>
        <w:rPr/>
        <w:tab/>
        <w:t xml:space="preserve">According to Frederick Zimmerman and his team of researchers said that watching television—whether its Monday night football or Sesame Street it actually shrinks the babies vocabulary by up to 6-8 words per hour. With that said that’s going to change the view of a lot of people when they think about having their babies laying down watching Baby Einstein, because of the fact that they now have the possibility of losing words when they really could be gaining them. </w:t>
      </w:r>
    </w:p>
    <w:p>
      <w:pPr>
        <w:pStyle w:val="Normal"/>
        <w:spacing w:lineRule="auto" w:line="480"/>
        <w:rPr/>
      </w:pPr>
      <w:r>
        <w:rPr/>
      </w:r>
    </w:p>
    <w:p>
      <w:pPr>
        <w:pStyle w:val="Normal"/>
        <w:spacing w:lineRule="auto" w:line="480"/>
        <w:rPr/>
      </w:pPr>
      <w:r>
        <w:rPr/>
        <w:tab/>
        <w:t xml:space="preserve">The workers at Baby Einstein are going against the fact that having young babies watching there DVD’s and movies is not good for the language of their infants. The baby Einstein workers say that having to buy books for their infants are not worth the money when you can buy the DVD and have visuals and have the babies even be able to spurt out the words as they are watching the show. They are not originally out to make the babies smarter they are there to help make them hear the words so then when mom and dad say the words the infant might refer back to the movie and be able to say it out loud.  </w:t>
      </w:r>
    </w:p>
    <w:p>
      <w:pPr>
        <w:pStyle w:val="Normal"/>
        <w:spacing w:lineRule="auto" w:line="480"/>
        <w:rPr/>
      </w:pPr>
      <w:r>
        <w:rPr/>
        <w:tab/>
        <w:t>Wouldn’t you want to have your baby become smarter and when they enter kindergarten that they know as many words as possible and possible be ahead of a lot of the other kids? There should be no television allowed by the parents for their children under the age of two years old, not because of language delay but because TV is associated with attentional and behavior problems later in life. A lot of things on TV are fighting and bad language use in today’s society and that’s not what you would want your child to see. Yeah you can say that there just watching a learning video but really they aren’t learning they are losing vocabulary every hour of every day. Is that what you want your child to go through?</w:t>
      </w:r>
    </w:p>
    <w:p>
      <w:pPr>
        <w:pStyle w:val="Normal"/>
        <w:spacing w:lineRule="auto" w:line="480"/>
        <w:rPr/>
      </w:pPr>
      <w:r>
        <w:rPr/>
      </w:r>
    </w:p>
    <w:p>
      <w:pPr>
        <w:pStyle w:val="Normal"/>
        <w:spacing w:lineRule="auto" w:line="480"/>
        <w:rPr/>
      </w:pPr>
      <w:r>
        <w:rPr/>
        <w:tab/>
        <w:t xml:space="preserve">Baby Einstein is supposed to be able to help your child learn easy words such as mommy, daddy, and I love you. Studies have shown that babies actually learn faster through their actual parents then from the DVD’s, so why waste your money on a DVD that really your infant learns faster through you as the parent.  According to the Communicative Development Inventory (CDI) the test that Zimmerman’s team tested showed that an average 8-month year old recognizes the words mommy, daddy, peek-a-boo, bye, no, and hi. Those are the seven words that are known by an average 8 month old; an 8-month old who’s seen all but an hour of television since birth should actually know none of these words.    </w:t>
      </w:r>
    </w:p>
    <w:p>
      <w:pPr>
        <w:pStyle w:val="Normal"/>
        <w:spacing w:lineRule="auto" w:line="480"/>
        <w:rPr/>
      </w:pPr>
      <w:r>
        <w:rPr/>
        <w:tab/>
        <w:t>After all this is said and done the point that I am trying to get across to you is that just because you lay your baby down to rest watching a learning video doesn’t mean that they are actually going to learn that particular thing. Now days you can get away without spending money on videos when you as a parent and or teacher can make the same impact on your child then can a movie which actually makes you not learn as much.</w:t>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34:00Z</dcterms:created>
  <dc:creator>Marc Treat</dc:creator>
  <dc:description/>
  <cp:keywords/>
  <dc:language>en-US</dc:language>
  <cp:lastModifiedBy>Marc Treat</cp:lastModifiedBy>
  <dcterms:modified xsi:type="dcterms:W3CDTF">2008-01-25T04:03:00Z</dcterms:modified>
  <cp:revision>2</cp:revision>
  <dc:subject/>
  <dc:title>Marc Treat</dc:title>
</cp:coreProperties>
</file>